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90100273"/>
      <w:bookmarkEnd w:id="0"/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bookmarkStart w:id="1" w:name="_Hlk207357799"/>
            <w:bookmarkEnd w:id="1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20531/ 850.25.00243_3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2060"/>
              </w:rPr>
            </w:pPr>
            <w:r>
              <w:rPr>
                <w:rFonts w:cs="Liberation Serif" w:ascii="Liberation Serif" w:hAnsi="Liberation Serif"/>
                <w:b/>
                <w:color w:val="002060"/>
              </w:rPr>
              <w:t>Поддержка официальных групп в социальных сетях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7» ноября 2025г. 16:3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07» но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002060"/>
              </w:rPr>
              <w:t>2 665 813,33</w:t>
            </w:r>
            <w:r>
              <w:rPr>
                <w:rFonts w:cs="Liberation Serif" w:ascii="Liberation Serif" w:hAnsi="Liberation Serif"/>
                <w:i/>
                <w:color w:val="0070C0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2" w:name="_Hlk207357840"/>
            <w:bookmarkEnd w:id="2"/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10.2025 19:18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0.2025 09:05:5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0.2025 16:07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0.2025 16:16:04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 xml:space="preserve">Закупочной комиссии предлагается одобрить Сводный отчет Экспертной группы по оценке заявок (приложение №1 к протоколу). 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          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</w:rPr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</w:rPr>
        <w:t>.</w:t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09:00Z</dcterms:created>
  <dc:creator/>
  <dc:description/>
  <cp:keywords/>
  <dc:language>en-US</dc:language>
  <cp:lastModifiedBy/>
  <dcterms:modified xsi:type="dcterms:W3CDTF">2025-11-07T13:10:00Z</dcterms:modified>
  <cp:revision>1</cp:revision>
  <dc:subject/>
  <dc:title>Протокол вскрытия конвертов</dc:title>
</cp:coreProperties>
</file>